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ru-RU" w:eastAsia="en-US"/>
        </w:rPr>
        <w:t>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9 по переулку Охотничьему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2,7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9 по переулку Охотничьему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5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7-20T12:33:00Z</dcterms:modified>
  <cp:revision>13</cp:revision>
  <dc:subject/>
  <dc:title>ДОГОВОР</dc:title>
</cp:coreProperties>
</file>